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8001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8-24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. новембра 2022. 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давању сагласности 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Ценовник комуналних услуга зимског одржавања градских улица, путева, тротоара и других јавних површина на подручју града Крагујевца за 2022.годину ЈКП Шумадија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број 1-26502 од 1. новембра 2022. 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Ценовник комуналних услуга зимског одржавања градских улица, путева, тротоара и других јавних површина на подручју града Крагујевца за 2022.годину 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1-26502 од 1. новембра 2022. године, који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Одлуком број 12-26505 на седници одржаној 1. новембра 2022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е се примењује почев од обрачуна за месец новембар 2022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Ценовник комуналних услуга зимског одржавања градских улица, путева, тротоара и других јавних површина на подручју града Крагујевца за 2022.годину ЈКП Шумадија Крагујевац број 1-26502 од 1. новембра 2022. 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 комуналних услуга зимског одржавања градских улица, путева, тротоара и других јавних површина на подручју града Крагујевца за 2022.годину ЈКП Шумадија Крагујевац, број 1-26502 од 1. новембр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Одлуком број 12-26505 на седници одржаној 1. новембра 2022.године.</w:t>
      </w:r>
      <w:r>
        <w:rPr>
          <w:rFonts w:cs="Arial" w:ascii="Arial" w:hAnsi="Arial"/>
          <w:sz w:val="22"/>
          <w:szCs w:val="22"/>
          <w:lang w:val="sr-RS"/>
        </w:rPr>
        <w:t xml:space="preserve"> Наведеним Ценовником утврђена је цена сваке појединачне услуг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државања </w:t>
      </w:r>
      <w:r>
        <w:rPr>
          <w:rFonts w:cs="Arial" w:ascii="Arial" w:hAnsi="Arial"/>
          <w:sz w:val="22"/>
          <w:szCs w:val="22"/>
          <w:lang w:val="sr-Latn-RS"/>
        </w:rPr>
        <w:t>градских улица, путева, тротоара и других јавних површина</w:t>
      </w:r>
      <w:r>
        <w:rPr>
          <w:rFonts w:cs="Arial" w:ascii="Arial" w:hAnsi="Arial"/>
          <w:sz w:val="22"/>
          <w:szCs w:val="22"/>
          <w:lang w:val="sr-RS"/>
        </w:rPr>
        <w:t xml:space="preserve"> у зимском период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еновника комуналних услуга зимског одржавања градских улица, путева, тротоара и других јавних површина на подручју града Крагујевца за 2022.годину ЈКП Шумадија Крагујева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вана Ћупић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ладимир Максимовић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1-01T14:09:00Z</cp:lastPrinted>
  <dcterms:modified xsi:type="dcterms:W3CDTF">2022-11-04T10:29:00Z</dcterms:modified>
  <cp:revision>117</cp:revision>
  <dc:subject/>
  <dc:title/>
</cp:coreProperties>
</file>